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Tekintse a következő vegyes sorbanállási hálózatot.</w:t>
      </w:r>
    </w:p>
    <w:p>
      <w:pPr>
        <w:pStyle w:val="Normal"/>
        <w:rPr/>
      </w:pPr>
      <w:r>
        <w:rPr/>
        <w:t>N=2 csomópont, R=4 osztály. Az 1. és a 2. osztály nyílt, a többi zárt. Az 1. csomópont 2-es típusú (M/G/1 – PS), a 2. csomópont 4-es típusú (M/G/1 – LCFS PR).</w:t>
      </w:r>
    </w:p>
    <w:p>
      <w:pPr>
        <w:pStyle w:val="Normal"/>
        <w:rPr/>
      </w:pPr>
      <w:r>
        <w:rPr/>
        <w:t>Az átlagos kiszolgálási idők csomópontonként és osztályonként:</w:t>
      </w:r>
    </w:p>
    <w:p>
      <w:pPr>
        <w:pStyle w:val="Normal"/>
        <w:rPr/>
      </w:pPr>
      <w:r>
        <w:rPr/>
        <w:t>1. csomópont</w:t>
        <w:tab/>
        <w:tab/>
        <w:t xml:space="preserve">0,4s, 0,8s, 0,3s, 0,5s. </w:t>
      </w:r>
    </w:p>
    <w:p>
      <w:pPr>
        <w:pStyle w:val="Normal"/>
        <w:rPr/>
      </w:pPr>
      <w:r>
        <w:rPr/>
        <w:t>2. csomópont</w:t>
        <w:tab/>
        <w:tab/>
        <w:t>0,6s, 1,6s, 0,5s, 0,8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adatok szám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rkezési intenzitás vagy a feladatok szá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osztá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tmenetvalószínűsége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&gt;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&gt;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&gt;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&gt;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sztá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osztá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osztá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osztá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adat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Határozza meg szimulációs módszerrel a hálózat rendszerjellemzőit!</w:t>
      </w:r>
    </w:p>
    <w:p>
      <w:pPr>
        <w:pStyle w:val="Normal"/>
        <w:numPr>
          <w:ilvl w:val="0"/>
          <w:numId w:val="1"/>
        </w:numPr>
        <w:rPr/>
      </w:pPr>
      <w:r>
        <w:rPr/>
        <w:t>Számítsa ki az 1. osztály esetén a látogatási intenzitásokat!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rPr/>
      </w:pPr>
      <w:r>
        <w:rPr/>
        <w:t>Számítsa ki az 1. osztály esetén a kihasználtság értékeit mindkét csomópontra a beérkezési intenzitás 0,4,  0,41, 0,42, … 0,5 értékei eseté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</w:t>
      </w:r>
      <w:r>
        <w:rPr/>
        <w:t xml:space="preserve"> Tekintse a következő sorbanállási hálózatot. (Ábra mellékelve.)</w:t>
      </w:r>
    </w:p>
    <w:p>
      <w:pPr>
        <w:pStyle w:val="Normal"/>
        <w:rPr/>
      </w:pPr>
      <w:r>
        <w:rPr/>
        <w:t>N=3 csomópont, R=2 osztály. Az 1. osztály 2, a 2. osztály 1 feladatot tartalmaz.</w:t>
      </w:r>
    </w:p>
    <w:p>
      <w:pPr>
        <w:pStyle w:val="Normal"/>
        <w:rPr/>
      </w:pPr>
      <w:r>
        <w:rPr/>
        <w:t>Az átlagos kiszolgálási idők exponenciális eloszlásúak, csomópontonként és osztályonként a következő átlagos értékekkel:</w:t>
      </w:r>
    </w:p>
    <w:p>
      <w:pPr>
        <w:pStyle w:val="Normal"/>
        <w:rPr/>
      </w:pPr>
      <w:r>
        <w:rPr/>
        <w:t>1. osztály</w:t>
        <w:tab/>
        <w:tab/>
        <w:t xml:space="preserve">0,2s,  0,2s,  1s. </w:t>
      </w:r>
    </w:p>
    <w:p>
      <w:pPr>
        <w:pStyle w:val="Normal"/>
        <w:rPr/>
      </w:pPr>
      <w:r>
        <w:rPr/>
        <w:t xml:space="preserve">2. osztály </w:t>
        <w:tab/>
        <w:tab/>
        <w:t>0,2s,  0,6s,  2s.</w:t>
      </w:r>
    </w:p>
    <w:p>
      <w:pPr>
        <w:pStyle w:val="Normal"/>
        <w:rPr/>
      </w:pPr>
      <w:r>
        <w:rPr/>
        <w:t>A látogatási intenzitások csomópontonként és osztályonként a következők:</w:t>
      </w:r>
    </w:p>
    <w:p>
      <w:pPr>
        <w:pStyle w:val="Normal"/>
        <w:rPr/>
      </w:pPr>
      <w:r>
        <w:rPr/>
        <w:t>1. osztály</w:t>
        <w:tab/>
        <w:tab/>
        <w:t xml:space="preserve">1,   0,6,   0,4. </w:t>
      </w:r>
    </w:p>
    <w:p>
      <w:pPr>
        <w:pStyle w:val="Normal"/>
        <w:rPr/>
      </w:pPr>
      <w:r>
        <w:rPr/>
        <w:t xml:space="preserve">2. osztály </w:t>
        <w:tab/>
        <w:tab/>
        <w:t>1,   0,3,   0,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1. csomóponton a hamarabb érkezőket hamarabb szolgálják ki, a 2. csomóponton megosztott feldolgozás szerint történik a kiszolgálás, a 3. csomóponton pedig nem alakul ki sorhossz, mert mindig található szabad kiszolgál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Felad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Határozza meg az MVA módszerrel a hálózat rendszerjellemzői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7:01:00Z</dcterms:created>
  <dc:creator>Apa</dc:creator>
  <dc:description/>
  <dc:language>en-US</dc:language>
  <cp:lastModifiedBy>Apa</cp:lastModifiedBy>
  <dcterms:modified xsi:type="dcterms:W3CDTF">2004-05-17T21:01:00Z</dcterms:modified>
  <cp:revision>4</cp:revision>
  <dc:subject/>
  <dc:title>Tekintse a következő vegyes sorbanállási hálózatot</dc:title>
</cp:coreProperties>
</file>