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lózatmodellezés </w:t>
        <w:tab/>
        <w:t>2008/09 2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0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4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3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0,2 p</w:t>
      </w:r>
      <w:r>
        <w:rPr>
          <w:vertAlign w:val="subscript"/>
        </w:rPr>
        <w:t>02</w:t>
      </w:r>
      <w:r>
        <w:rPr/>
        <w:t>=0,8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>………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2, a 2. csomópont kiszolgálási ideje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  <w:t xml:space="preserve">Melyik az a legkisebb igényszám, mely esetén a 2. csomópontnál a várakozási idő meghaladja a 10-es értéket: K=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23:00Z</dcterms:created>
  <dc:creator>KA</dc:creator>
  <dc:description/>
  <cp:keywords/>
  <dc:language>en-US</dc:language>
  <cp:lastModifiedBy>Kuki Attila</cp:lastModifiedBy>
  <dcterms:modified xsi:type="dcterms:W3CDTF">2009-05-04T21:50:00Z</dcterms:modified>
  <cp:revision>4</cp:revision>
  <dc:subject/>
  <dc:title>Hálózatmodellezés </dc:title>
</cp:coreProperties>
</file>